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670925548"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392863907"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729464857"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